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color w:val="000000"/>
        </w:rPr>
        <w:br w:type="textWrapping" w:clear="all"/>
      </w: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>О внесении изменений в муниципальную программу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Развитие физической культуры и спорта в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м районе Похвистневский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 2015-2019 гг.»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</w:p>
    <w:p>
      <w:pPr>
        <w:pStyle w:val="Style16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8"/>
          <w:szCs w:val="28"/>
        </w:rPr>
        <w:t xml:space="preserve">«Об утверждении Порядка формирования и реализации муниципальных программ», решением </w:t>
      </w:r>
      <w:r>
        <w:rPr>
          <w:sz w:val="28"/>
          <w:szCs w:val="28"/>
        </w:rPr>
        <w:t>Собрания представителей муниципального района Похвистневский от 27.12.2017 №155</w:t>
      </w:r>
      <w:r>
        <w:rPr>
          <w:color w:val="000000"/>
          <w:sz w:val="28"/>
          <w:szCs w:val="28"/>
        </w:rPr>
        <w:t xml:space="preserve"> «О внесении изменений в Решение Собрания представителей муниципального района Похвистневский «О бюджете муниципального района Похвистневский на 2017 год и на плановый период 2018 и 2019 годов», Администрации муниципального района Похвистневский Самарской области</w:t>
      </w:r>
    </w:p>
    <w:p>
      <w:pPr>
        <w:pStyle w:val="Style16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1. Внести в муниципальную программу «Развитие физической культуры и спорта в муниципальном районе Похвистневский на 2015-2019 гг.», утвержденную Постановлением Администрации муниципального района Похвистневский Самарской области от 07.11.2014 №944 (с изменениями от 09.12.2014 №1133, от 28.08.2015 №701, от 17.11.2015 №1046, от 18.07.2016 №607, от 26.09.2016 №781, от 28.12.2016 №996, от 20.02.2017 №126, 02.08.2017 №658, от 13.10.2017 № 832) следующие изменени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Паспорте муниципальной программы «Развитие физической культуры и спорта в муниципальном районе Похвистневский на 2015-2019 гг.» раздел «Подпрограммы с указанием целей и сроков реализации» паспорта муниципальной программы изложить в новой  редак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«Подпрограммы с указанием целей и сроков реализации – объем финансирования Подпрограммы 1 за счет средств местного бюджета составит </w:t>
      </w:r>
      <w:r>
        <w:rPr>
          <w:sz w:val="28"/>
          <w:szCs w:val="28"/>
        </w:rPr>
        <w:t>16 534,72 тыс. рублей, в том числ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5 году – 3 154,4 тыс. рублей;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 счет средств благотворительного пожертвования – 165,0 тыс.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3 891,3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9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 498,3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подпрограмма «Развитие инфраструктуры сферы физической культуры и спорта на 2015-2019 годы» - объем финансирования подпрограммы составит </w:t>
      </w:r>
      <w:r>
        <w:rPr>
          <w:sz w:val="28"/>
          <w:szCs w:val="28"/>
        </w:rPr>
        <w:t>103731,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– 23 066,1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7 102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– 13 502,3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675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2 82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67162,8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0690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56 472,4</w:t>
      </w:r>
      <w:r>
        <w:rPr>
          <w:color w:val="000000"/>
          <w:sz w:val="28"/>
          <w:szCs w:val="28"/>
        </w:rPr>
        <w:t xml:space="preserve"> тыс. рублей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дел «ОБЪЕМЫ БЮДЖЕТНЫХ АССИГНОВАНИЙ МУНИЦИПАЛЬНОЙ ПРОГРАММЫ» паспорта программы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Ы БЮДЖЕТНЫХ АССИГНОВАНИЙ МУНИЦИПАЛЬНОЙ ПРОГРАММЫ – общий объем финансирования Муниципальной программы составит 114128,9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5 году – 26 220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0 25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>в 2016 году – 16 854,3 тыс. рублей, в том числе:</w:t>
        <w:tab/>
      </w:r>
    </w:p>
    <w:p>
      <w:pPr>
        <w:pStyle w:val="Normal"/>
        <w:tabs>
          <w:tab w:val="left" w:pos="6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ab/>
        <w:t>за счет средств благотворительного пожертвования – 16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 86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2 82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71054,1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9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4188,7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56 472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ункт 6. «Ресурсное обеспечение муниципальной программы» муниципальной программы «Развитие физической культуры и спорта в муниципальном районе Похвистневский на 2015-2019гг.»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финансирования Муниципальной программы состави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4128,92 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2015 году – 26 220,5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0 256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5 963,7 тыс. рублей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  <w:t>в 2016 году – 16 854,3 тыс. рублей, в том числе:</w:t>
        <w:tab/>
      </w:r>
    </w:p>
    <w:p>
      <w:pPr>
        <w:pStyle w:val="Normal"/>
        <w:tabs>
          <w:tab w:val="left" w:pos="66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6840" w:leader="none"/>
        </w:tabs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за счет средств благотворительного пожертвования </w:t>
      </w:r>
      <w:r>
        <w:rPr>
          <w:sz w:val="28"/>
          <w:szCs w:val="28"/>
        </w:rPr>
        <w:t>– 165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3 862,1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областного бюджета – 12 827,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71054,1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93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юджета района – 14188,72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областного бюджета – 56 472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изложить в новой редакции согласно приложению 1 к настоящему Постановл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раздел «ОБЪЕМЫ БЮДЖЕТНЫХ АССИГНОВАНИЙ ПОДПРОГРАММЫ 1»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БЮДЖЕТНЫХ АССИГНОВАНИЙ ПОДПРОГРАММЫ 1 – объемы финансирования Подпрограммы 1 составит 16 534,72 тыс.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5 году – 3 15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16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3 891,32 тыс. рублей, в том числ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9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3 498,3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риложении 2 подпрограммы «Обеспечение муниципального задания на оказание муниципальных услуг (выполнение работ) в сфере физической культуры и спорта» к муниципальной программе «Развитие физической культуры и спорта в муниципальном районе Похвистневский на 2015-2019гг.» пункт 4. «Обоснование ресурсного обеспечения Подпрограммы 1» изложить в ново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Обоснование ресурсного обеспечения Подпрограммы 1 – объем финансирования Подпрограммы 1 составит – 16 534,72 тыс. рублей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3 154,4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6 году – 3 352,0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165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 счет средств бюджета района – 3 187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2017 году – 3 891,32 тыс.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 счет средств благотворительного пожертвования – 393,0 тыс. рубле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 счет средств бюджета района – 3 498,32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8 году – 3 057,0 тыс. рублей – за счет средств бюджета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2019 году – 3 080,0 тыс. рублей – за счет средств бюджета района»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Настоящее Постановление вступает в силу со дня подписания.</w:t>
      </w:r>
    </w:p>
    <w:p>
      <w:pPr>
        <w:pStyle w:val="Normal"/>
        <w:suppressAutoHyphens w:val="true"/>
        <w:jc w:val="both"/>
        <w:rPr>
          <w:color w:val="000000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3. Контроль за исполнением настоящего Постановления возложить на первого заместителя Главы района по социальным вопросам В.А.Ятманкин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 Разместить Постановление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415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    </w:t>
      </w:r>
      <w:bookmarkStart w:id="0" w:name="_GoBack"/>
      <w:bookmarkEnd w:id="0"/>
      <w:r>
        <w:rPr>
          <w:color w:val="000000"/>
          <w:sz w:val="28"/>
          <w:szCs w:val="28"/>
        </w:rPr>
        <w:t>Глава района                                                    Ю.Ф. Рябов</w:t>
      </w:r>
    </w:p>
    <w:sectPr>
      <w:type w:val="nextPage"/>
      <w:pgSz w:w="11906" w:h="16838"/>
      <w:pgMar w:left="170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изм 02.08.2017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6:09:00Z</dcterms:created>
  <dc:creator>Хайруллина</dc:creator>
  <dc:description/>
  <cp:keywords/>
  <dc:language>en-US</dc:language>
  <cp:lastModifiedBy>user</cp:lastModifiedBy>
  <cp:lastPrinted>2018-01-25T11:19:00Z</cp:lastPrinted>
  <dcterms:modified xsi:type="dcterms:W3CDTF">2018-01-25T07:20:00Z</dcterms:modified>
  <cp:revision>11</cp:revision>
  <dc:subject/>
  <dc:title/>
</cp:coreProperties>
</file>